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szeptember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augusztus 16. -2022. szeptember 20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fő, 77.000,-Ft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havi 500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eseteben (120.00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esetben (összesen 286.700,-Ft, ebből ösztöndíj: 170.000,-Ft, útiköltség: 116.70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augusztus 16. -2022. szeptember 20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44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2-09-22T11:51:00Z</dcterms:modified>
  <cp:revision>3</cp:revision>
  <dc:subject/>
  <dc:title/>
</cp:coreProperties>
</file>